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950"/>
        <w:gridCol w:w="4705"/>
      </w:tblGrid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m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rugie imię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azwisk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azwisko rodowe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mię matki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Imię ojc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Data urodzeni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ejsce urodzeni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bywatelstw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ESEL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IP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ejsce zameldowan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Seria i nr dowodu osobisteg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ykształcenie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dres zamieszkania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41275</wp:posOffset>
                </wp:positionV>
                <wp:extent cx="61048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u w:val="single"/>
                              </w:rPr>
                              <w:t>FORMULARZ KANDYDATA NA RACHMISTRZA SPISOW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0.7pt;height:27.7pt;mso-wrap-distance-left:9.05pt;mso-wrap-distance-right:9.05pt;mso-wrap-distance-top:0pt;mso-wrap-distance-bottom:0pt;margin-top:3.25pt;mso-position-vertical-relative:text;margin-left:-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u w:val="single"/>
                        </w:rPr>
                        <w:t>FORMULARZ KANDYDATA NA RACHMISTRZA SPISOW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950"/>
        <w:gridCol w:w="4705"/>
      </w:tblGrid>
      <w:tr>
        <w:trPr>
          <w:trHeight w:val="12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estem zatrudniony  w innym zakładzie pracy i otrzymuje wynagrodzenie wyższe/równe  1 317,00 zł. brutto. Nazwa i adres zakładu prac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owadzę pozarolniczą działalność gospodarczą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Jestem emerytem/rencistą.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świadczeni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estem emerytem/rencistą zatrudnionym na umowę o pracę/zlecenia z innym pracodawcą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świadczeni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estem bezrobotnym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zebywam na urlopie wychowawczym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zebywam na urlopie bezpłatnym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estem rolnikiem i jest to moje jedyne źródło utrzymani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estem uczniem szkoły ponadpodstawowej lub studentem (do ukończenia 26 lat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Pomimo podlegania ubezpieczeniu obowiązkowemu wnoszę o objęcie mnie dobrowolnym ubezpieczeniem    społecznym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zy ma Pan(i) ustalone prawo do emerytury lub renty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950"/>
        <w:gridCol w:w="4705"/>
      </w:tblGrid>
      <w:tr>
        <w:trPr>
          <w:trHeight w:val="3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dres korespondencyjn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Województw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Gmin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nr dom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lefon stacjonarny (wraz z nr kierunkowym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Telefon komórkow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azwa i adres Urzędu Skarbowego (właściwy dla zleceniobiorcy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Oddział NFZ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dres oddziału ZU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estem pracownikiem Zleceniodawcy (Urzędu Statystycznego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Jestem zatrudniony w innym zakładzie pracy i otrzymuję wynagrodzenie mniejsze niż 1 317,00 zł. Brutto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Adres zakładu prac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azwa zakładu prac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Miejscowość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Ulic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dom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lokal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Kod pocztowy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czt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0"/>
        <w:gridCol w:w="2950"/>
        <w:gridCol w:w="4705"/>
      </w:tblGrid>
      <w:tr>
        <w:trPr>
          <w:trHeight w:val="6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zy posiada Pan(i) orzeczenie o niepełnosprawności i w jakim stopniu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rzelew bankowy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azwa rachunk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azwa Bank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nr kont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zy przebywa Pan(i) na urlopie macierzyńskim /tacierzyńskim ? 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Czy Pan (i) pozostaje na utrzymaniu innych osób ?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Powiat zameldowania rachmistrza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10:00Z</dcterms:created>
  <dc:creator>UG Korczyna</dc:creator>
  <dc:description/>
  <cp:keywords/>
  <dc:language>en-US</dc:language>
  <cp:lastModifiedBy>UG Korczyna</cp:lastModifiedBy>
  <dcterms:modified xsi:type="dcterms:W3CDTF">2010-12-10T12:23:00Z</dcterms:modified>
  <cp:revision>3</cp:revision>
  <dc:subject/>
  <dc:title/>
</cp:coreProperties>
</file>